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риложение № 3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к договору «Управления МКД»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№ </w:t>
      </w:r>
      <w:r>
        <w:rPr>
          <w:sz w:val="16"/>
          <w:szCs w:val="16"/>
        </w:rPr>
        <w:t xml:space="preserve">9/10 (утвержденного общим собранием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 xml:space="preserve">собственников    помещений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КД по ул.Омская,д.10: протокол № 1/10-2013)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>Руководствуясь Правилами предоставления коммунальных услуг гражданам  и во исполнение решения (утвержденного протоколом № 1/10-2013) собственников помещений жилого многоквартирного дома по  адресу: г.Челябинск, ул.Омская,д.10, утвердить и внести в договор № 9/5 следующие изменения: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1. Пункт  1.2. настоящего Договора изменить читать  в следующей редакции:</w:t>
      </w:r>
      <w:r>
        <w:rPr>
          <w:rFonts w:cs="Times New Roman" w:ascii="Times New Roman" w:hAnsi="Times New Roman"/>
          <w:sz w:val="16"/>
          <w:szCs w:val="16"/>
        </w:rPr>
        <w:t xml:space="preserve"> Условия настоящего Договора утверждены решением общего собрания собственников помещений в многоквартирном доме (протокол N 1/10-2013) и являются одинаковыми для всех собственников помещений в многоквартирном до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b/>
          <w:sz w:val="16"/>
          <w:szCs w:val="16"/>
        </w:rPr>
        <w:t>2. Пункт 2.1. настоящего Договора изменить читать  в следующей редакции:</w:t>
      </w:r>
      <w:r>
        <w:rPr>
          <w:rFonts w:cs="Times New Roman" w:ascii="Times New Roman" w:hAnsi="Times New Roman"/>
          <w:sz w:val="16"/>
          <w:szCs w:val="16"/>
        </w:rPr>
        <w:t xml:space="preserve"> Собственник поручает, а Управляющая организация в течение согласованного срока за плату обязуется оказывать услуги и выполнять работы по надлежащему содержанию и ремонту общего имущества в многоквартирном жилом доме по адресу: 454048, г.Челябинск, ул.Омская, д.10, организовать в соответствии с протоколом № 1/10-2013 предоставление  следующих коммунальных услуг Собственнику и иным Пользователям, поставки тепловой энергии, сбор и вывоз твердых бытовых отходов, а также осуществлять иную, направленную на достижение целей исполнения настоящего договора деятельность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b/>
          <w:sz w:val="16"/>
          <w:szCs w:val="16"/>
        </w:rPr>
        <w:t>3. Пункт 4.4. настоящего Договора изменить читать  в следующей редакции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уководствуясь положениями «правил предоставления коммунальных услуг собственникам и пользователям помещений в многоквартирных домах и жилых домов» утвержденных Постановлением Правительства РФ от 06.05.2011 г. № 354 и учитывая конструктивные особенности присоединения системы теплоснабжения, горячего водоснабжения МКД № 10 по ул.Омская, в г.Челябинске к сетям ресурсоснабжающей организации г.Челябинска (схема присоединения «двух трубная» не позволяет определить раздельно порядок расхода тепловой энергии  на горячее водоснабжение и отопление) при расчете собственников помещений указанного выше объекта за коммунальный ресурс отопление и горячее водоснабжению </w:t>
      </w:r>
      <w:r>
        <w:rPr>
          <w:rFonts w:cs="Times New Roman" w:ascii="Times New Roman" w:hAnsi="Times New Roman"/>
          <w:b/>
          <w:sz w:val="16"/>
          <w:szCs w:val="16"/>
        </w:rPr>
        <w:t xml:space="preserve">утвердить расчет  по Общедомовому прибору учета  </w:t>
      </w:r>
      <w:r>
        <w:rPr>
          <w:rFonts w:cs="Times New Roman" w:ascii="Times New Roman" w:hAnsi="Times New Roman"/>
          <w:sz w:val="16"/>
          <w:szCs w:val="16"/>
        </w:rPr>
        <w:t>(ОПУ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согласно  следующей методики: 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drawing>
          <wp:inline distT="0" distB="0" distL="0" distR="0">
            <wp:extent cx="10661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,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drawing>
          <wp:inline distT="0" distB="0" distL="0" distR="0">
            <wp:extent cx="220345" cy="19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- объем (количество) потребленной за расчетный период тепловой энергии, определенный по показаниям коллективного (общедомового) прибора учета тепловой энергии, которым оборудован многоквартирный дом (количество Гкал)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drawing>
          <wp:inline distT="0" distB="0" distL="0" distR="0">
            <wp:extent cx="152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- общая площадь жилого или не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drawing>
          <wp:inline distT="0" distB="0" distL="0" distR="0">
            <wp:extent cx="180975" cy="193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- общая площадь всех помещений многоквартирного дома, включая помещения, входящие в состав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drawing>
          <wp:inline distT="0" distB="0" distL="0" distR="0">
            <wp:extent cx="1905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- тариф на тепловую энергию (стоимость Гкал), утвержденных органами местного самоуправления и ЕТО по Челяби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В отопительный период объем потребленной тепловой энергии определенный по ОПУ распределяется  между собственниками МКД № 10 по ул.Омская в г.Челябинске по указанной выше методике лишь по  статье «отопление», горячее водоснабжение (нагрев ХВС) не начисля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В летний период (интервал между окончанием и началом отопительного периода) объем потребленной тепловой энергии определенный по ОПУ  для нужд горячего водоснабжения, распределяется  между собственниками МКД № 10 по ул. Омской в г.Челябинске по указанной выше методике  и указывается   в формируемых  обслуживающей организацией ООО «Жилстройсервис-плюс» квитанциях в «статье» отопление.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слуги представительства, делегированные собственниками помещений обслуживающей организации ООО «Жилстройсервис-плюс»,  на предмет  заключения с ресурсоснабжающими организациями договоров о приобретении коммунальных ресурсов в целях использования таких ресурсов при предоставлении коммунальных услуг потребителям, в том числе путем их использования при производстве отдельных видов коммунальных услуг (отопление, горячее водоснабжение) с применением оборудования, входящего в состав общего имущества собственников помещений в многоквартирном доме, и надлежащего исполнения таких договоров, оцениваются путем оплаты суммы в размере 5% от стоимости за  один квадратный метр помещения по услуге «отопление» определяемого по вышеуказанной формуле согласно п.4.4. настоящего договора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4. Остальные части договора № 9/10 управления МКД по ул.Омская.д.10 в г.Челябинске считать неизменным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5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5025"/>
      </w:tblGrid>
      <w:tr>
        <w:trPr>
          <w:trHeight w:val="197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Жилстройсервис-плюс »</w:t>
            </w:r>
          </w:p>
          <w:p>
            <w:pPr>
              <w:pStyle w:val="ConsPlusNonformat"/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\с 40702810472000028461</w:t>
            </w:r>
          </w:p>
          <w:p>
            <w:pPr>
              <w:pStyle w:val="Normal"/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 №8597  ОАО «Сбербанк России» БИК 047501602</w:t>
            </w:r>
          </w:p>
          <w:p>
            <w:pPr>
              <w:pStyle w:val="Normal"/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\с 30101810700000000602</w:t>
            </w:r>
          </w:p>
          <w:p>
            <w:pPr>
              <w:pStyle w:val="Normal"/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-7451299964</w:t>
            </w:r>
          </w:p>
          <w:p>
            <w:pPr>
              <w:pStyle w:val="Normal"/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- 745101001</w:t>
            </w:r>
          </w:p>
          <w:p>
            <w:pPr>
              <w:pStyle w:val="Normal"/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32" w:hanging="0"/>
              <w:rPr/>
            </w:pPr>
            <w:r>
              <w:rPr>
                <w:sz w:val="16"/>
                <w:szCs w:val="16"/>
              </w:rPr>
              <w:t>___________________________  Д.Н.Панчишнов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Подпись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1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бственник»</w:t>
            </w:r>
          </w:p>
          <w:p>
            <w:pPr>
              <w:pStyle w:val="ConsPlusNonforma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</w:t>
            </w:r>
          </w:p>
          <w:p>
            <w:pPr>
              <w:pStyle w:val="Normal"/>
              <w:ind w:left="18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серия___________ №___________ выдан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______________________________________ «____»______________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ения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 (а) по адресу: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.тел.:____________________________________________________</w:t>
            </w:r>
          </w:p>
          <w:p>
            <w:pPr>
              <w:pStyle w:val="Normal"/>
              <w:ind w:left="11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 /_______________/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28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ь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54:00Z</dcterms:created>
  <dc:creator>admin</dc:creator>
  <dc:description/>
  <cp:keywords/>
  <dc:language>en-US</dc:language>
  <cp:lastModifiedBy>tan</cp:lastModifiedBy>
  <cp:lastPrinted>2013-03-14T09:35:00Z</cp:lastPrinted>
  <dcterms:modified xsi:type="dcterms:W3CDTF">2013-03-14T04:35:00Z</dcterms:modified>
  <cp:revision>26</cp:revision>
  <dc:subject/>
  <dc:title>Договор ____</dc:title>
</cp:coreProperties>
</file>